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20"/>
        <w:gridCol w:w="800"/>
        <w:gridCol w:w="1710"/>
        <w:gridCol w:w="4264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 отчество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еенко Кристина Юрьевна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ый пункт, в котором находится школа/ОУ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 Койю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и/или название школы/ОУ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йин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вь – река жизни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направлен на изучение вопросов, связанных с понятием кровь. В процессе проекта дети должны познакомиться с составом крови, ее функциями, транспортом. Этот проект способствует формированию у учащихся представления о системе крови, а также развитию у школьников понимания о ценност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дн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pacing w:val="5"/>
                <w:sz w:val="28"/>
                <w:szCs w:val="28"/>
                <w:lang w:val="ru-RU"/>
              </w:rPr>
              <w:t xml:space="preserve">Развитие познавательных интересов,интеллектуальных способностей в процессе изучения системы крови. Умение работать с различными источниками информации.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1. Ввести понятие кровь. </w:t>
            </w:r>
          </w:p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2.Развить представление о функционировании крови.</w:t>
            </w:r>
          </w:p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3.Раскрыть понятия о форменных элементах, входящих в соста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ма ли кровь?</w:t>
            </w:r>
          </w:p>
        </w:tc>
      </w:tr>
      <w:tr>
        <w:trPr>
          <w:trHeight w:val="675" w:hRule="atLeast"/>
        </w:trPr>
        <w:tc>
          <w:tcPr>
            <w:tcW w:w="2622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Может быть кровь другого цвета?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Каким образом происходит транспорт крови по сосудам? </w:t>
            </w:r>
          </w:p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акие группы крови совместимы?</w:t>
            </w:r>
          </w:p>
        </w:tc>
      </w:tr>
      <w:tr>
        <w:trPr>
          <w:trHeight w:val="674" w:hRule="atLeast"/>
        </w:trPr>
        <w:tc>
          <w:tcPr>
            <w:tcW w:w="2622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Значение крови в организме? </w:t>
            </w:r>
          </w:p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Что относится к форменным элементом крови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 работы над проектом</w:t>
            </w:r>
          </w:p>
        </w:tc>
        <w:tc>
          <w:tcPr>
            <w:tcW w:w="25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ники работают над проектом и выполняют задания</w:t>
            </w:r>
          </w:p>
        </w:tc>
        <w:tc>
          <w:tcPr>
            <w:tcW w:w="4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До начала проведения проекта мы оцениваем уровень знаний учащихся, их возможности и интересы. Для этого можно использовать устные опросы, или же письменные опросы, такие как мозговой штурм. По результатам можно сформировать группы.</w:t>
            </w:r>
          </w:p>
        </w:tc>
        <w:tc>
          <w:tcPr>
            <w:tcW w:w="25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о время проведения проекта следует оценить интерес, а также желание учащихся заниматься данным проектом. Необходимо оценить идеи, предложенные учащимися, собранную информацию и материалы. Определить положение учащегося в группе, активность каждого из них. Для этого используем оценивание буклета и оценивание презентации.</w:t>
            </w:r>
          </w:p>
        </w:tc>
        <w:tc>
          <w:tcPr>
            <w:tcW w:w="4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 конце проведения проекта необходимо оценить результаты работы каждого ученика и всей группы в целом. Также оцениваются знания, сформированные в ходе работы. Используются устные и письменные опросы, тесты, представленные презентации. Для этого мы используем самооценивание ученика и оценивание проек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хождение в проект начинается с обсуждения вопросов, связанных с темой проекта. Проводится экскурсия в природу, мозговой штурм, в ходе которого можно четко для себя определить, что учащимся уже известно по данной теме, в чем они заблуждаются и какие вопросы вызвали особое затруднение. Происходит овладение навыками общения.  Каждая команда отвечает на вопросы в процессе исследования и обсуждает проделанную работу, создает свою презентацию. После завершения работы над проектом проводится представление работ команд, отбор лучшей работы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Проверка понимания включае</w:t>
            </w:r>
            <w:r>
              <w:rPr>
                <w:color w:val="000000"/>
                <w:sz w:val="28"/>
                <w:szCs w:val="28"/>
              </w:rPr>
              <w:t xml:space="preserve">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в себя </w:t>
            </w:r>
            <w:r>
              <w:rPr>
                <w:color w:val="000000"/>
                <w:sz w:val="28"/>
                <w:szCs w:val="28"/>
              </w:rPr>
              <w:t>тесты, контрольные работы, публикаци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Актуализ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оверка начальных знаний по теме: "Кровь". Введение в проблематику проекта с помощью вводной презентации учителя, выявление уровня заинтересованностью темой.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одготовительный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Формирование рабочих групп. Составление плана работы. Формулирование вопросов исследования. Распределений исследований для каждой группы. Обсуждение методов исследования, поиска информации, творческих решений.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оектирование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Сбор информации по выбранной теме в каждой группе, самостоятельная работа участников проекта по групповым исследовательским, творческим задачам. Систематизация материалов, подготовка и оформление результатов работы в электронном виде. 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езент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едставление итоговых проектов для обсуждения и оценивания.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Данный проект рассчитывается на 3 дня. Для начала необходимо провести диагностику знаний о крови и ее элементов как устно так и письменно, так например в виде письменного варианта может служить мозговой штурм. Затем очень важно объяснить учащимся цели и задачи данного проекта, объяснить что он им даст. Во время работы учащихся необходимо отслеживать последовательность выполнения задач и учебных вопросов; После выполнения данного проекта обязательно проводится оценка знаний и результатов работы каждого из учеников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в группах, каждая из которой работает над одной темой, позволяет учащимся выбрать то направление исследований и последовательность практических действий, которое вызывает больший интерес: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iCs/>
                <w:color w:val="000000"/>
                <w:sz w:val="28"/>
                <w:szCs w:val="28"/>
              </w:rPr>
              <w:t>поиск и анализ информации в Интернете;</w:t>
            </w:r>
          </w:p>
          <w:p>
            <w:pPr>
              <w:pStyle w:val="Style18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ьютерная обработка результатов и представление их средствами компьютерных и Интернет - технолог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, для которого язык преподавания не родной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аренный ученик 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дивидуальный выбор в средствах дифференцированного обуч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темы исследований в рамках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тоаппарат, микроскопы, лупы, лазерный диск, компьютер(-ы), видеокамера, цифровая камера, проекционная система, сканер, другие типы интернет - соединений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граммы обработки изображений, веб-браузер, текстовые редакторы, программы электронной почты, мультимедийные системы, другие справочники на </w:t>
            </w:r>
            <w:r>
              <w:rPr>
                <w:sz w:val="28"/>
                <w:szCs w:val="28"/>
              </w:rPr>
              <w:t>CD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ROM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на печатной основе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.М. Покровский, Г.Ф. Коротько, 2003 г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убан Элеонора Дмитриевна, Москва, 2010 г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. И. Гальперин, Москва, 1970 г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. Р. Сапин, З. Г. Брыксина Москва, 2004 г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принадлежности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 Энциклопедия человека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-ресурсы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images.yandex.ru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ресурсы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  <w:lang w:val="en-US"/>
    </w:rPr>
  </w:style>
  <w:style w:type="character" w:styleId="Style16">
    <w:name w:val="Нижний колонтитул Знак"/>
    <w:basedOn w:val="1"/>
    <w:qFormat/>
    <w:rPr>
      <w:sz w:val="24"/>
      <w:szCs w:val="24"/>
      <w:lang w:val="en-US"/>
    </w:rPr>
  </w:style>
  <w:style w:type="character" w:styleId="Appletabspan">
    <w:name w:val="apple-tab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14:00Z</dcterms:created>
  <dc:creator>ivt</dc:creator>
  <dc:description/>
  <cp:keywords/>
  <dc:language>en-US</dc:language>
  <cp:lastModifiedBy>Кристина</cp:lastModifiedBy>
  <dcterms:modified xsi:type="dcterms:W3CDTF">2011-05-12T15:13:00Z</dcterms:modified>
  <cp:revision>3</cp:revision>
  <dc:subject/>
  <dc:title>Автор проекта </dc:title>
</cp:coreProperties>
</file>